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>20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8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23"/>
        <w:gridCol w:w="158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улица и број, место)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116990809"/>
            <w:bookmarkStart w:id="1" w:name="__Fieldmark__0_2116990809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116990809"/>
            <w:bookmarkStart w:id="3" w:name="__Fieldmark__1_2116990809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116990809"/>
            <w:bookmarkStart w:id="5" w:name="__Fieldmark__2_2116990809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116990809"/>
            <w:bookmarkStart w:id="7" w:name="__Fieldmark__3_2116990809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116990809"/>
            <w:bookmarkStart w:id="9" w:name="__Fieldmark__4_2116990809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44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116990809"/>
            <w:bookmarkStart w:id="11" w:name="__Fieldmark__5_2116990809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Делатност у којој планирате започињање бизниса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116990809"/>
            <w:bookmarkStart w:id="13" w:name="__Fieldmark__6_2116990809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116990809"/>
            <w:bookmarkStart w:id="15" w:name="__Fieldmark__7_2116990809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116990809"/>
            <w:bookmarkStart w:id="17" w:name="__Fieldmark__8_2116990809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116990809"/>
            <w:bookmarkStart w:id="19" w:name="__Fieldmark__9_2116990809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116990809"/>
            <w:bookmarkStart w:id="21" w:name="__Fieldmark__10_2116990809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116990809"/>
            <w:bookmarkStart w:id="23" w:name="__Fieldmark__11_2116990809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116990809"/>
            <w:bookmarkStart w:id="25" w:name="__Fieldmark__12_2116990809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116990809"/>
            <w:bookmarkStart w:id="27" w:name="__Fieldmark__13_2116990809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 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116990809"/>
            <w:bookmarkStart w:id="29" w:name="__Fieldmark__14_2116990809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116990809"/>
            <w:bookmarkStart w:id="31" w:name="__Fieldmark__15_2116990809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116990809"/>
            <w:bookmarkStart w:id="33" w:name="__Fieldmark__16_2116990809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116990809"/>
            <w:bookmarkStart w:id="35" w:name="__Fieldmark__17_2116990809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116990809"/>
            <w:bookmarkStart w:id="37" w:name="__Fieldmark__18_2116990809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116990809"/>
            <w:bookmarkStart w:id="39" w:name="__Fieldmark__19_2116990809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116990809"/>
            <w:bookmarkStart w:id="41" w:name="__Fieldmark__20_2116990809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116990809"/>
            <w:bookmarkStart w:id="43" w:name="__Fieldmark__21_2116990809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116990809"/>
            <w:bookmarkStart w:id="45" w:name="__Fieldmark__22_2116990809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116990809"/>
            <w:bookmarkStart w:id="47" w:name="__Fieldmark__23_2116990809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116990809"/>
            <w:bookmarkStart w:id="49" w:name="__Fieldmark__24_2116990809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рији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116990809"/>
            <w:bookmarkStart w:id="51" w:name="__Fieldmark__25_2116990809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116990809"/>
            <w:bookmarkStart w:id="53" w:name="__Fieldmark__26_2116990809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о способни 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116990809"/>
            <w:bookmarkStart w:id="55" w:name="__Fieldmark__27_2116990809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116990809"/>
            <w:bookmarkStart w:id="57" w:name="__Fieldmark__28_2116990809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који су имали/имају статус детета без родитељског стар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116990809"/>
            <w:bookmarkStart w:id="59" w:name="__Fieldmark__29_2116990809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116990809"/>
            <w:bookmarkStart w:id="61" w:name="__Fieldmark__30_2116990809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116990809"/>
            <w:bookmarkStart w:id="63" w:name="__Fieldmark__31_2116990809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2116990809"/>
            <w:bookmarkStart w:id="65" w:name="__Fieldmark__32_2116990809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атници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2116990809"/>
            <w:bookmarkStart w:id="67" w:name="__Fieldmark__33_2116990809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2116990809"/>
            <w:bookmarkStart w:id="69" w:name="__Fieldmark__34_2116990809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2116990809"/>
            <w:bookmarkStart w:id="71" w:name="__Fieldmark__35_2116990809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2116990809"/>
            <w:bookmarkStart w:id="73" w:name="__Fieldmark__36_2116990809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7_2116990809"/>
            <w:bookmarkStart w:id="75" w:name="__Fieldmark__37_2116990809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Адреса на којој се планира обављање делатности (улица и општина) 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6" w:name="__Fieldmark__38_2116990809"/>
            <w:bookmarkStart w:id="77" w:name="__Fieldmark__38_2116990809"/>
            <w:bookmarkEnd w:id="7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9_2116990809"/>
            <w:bookmarkStart w:id="79" w:name="__Fieldmark__39_2116990809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0" w:name="__Fieldmark__40_2116990809"/>
            <w:bookmarkStart w:id="81" w:name="__Fieldmark__40_2116990809"/>
            <w:bookmarkEnd w:id="8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1_2116990809"/>
            <w:bookmarkStart w:id="83" w:name="__Fieldmark__41_2116990809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4" w:name="__Fieldmark__42_2116990809"/>
            <w:bookmarkStart w:id="85" w:name="__Fieldmark__42_2116990809"/>
            <w:bookmarkEnd w:id="8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6" w:name="OLE_LINK2"/>
            <w:bookmarkStart w:id="8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6"/>
            <w:bookmarkEnd w:id="8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116990809"/>
            <w:bookmarkStart w:id="89" w:name="__Fieldmark__43_2116990809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116990809"/>
            <w:bookmarkStart w:id="91" w:name="__Fieldmark__44_2116990809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116990809"/>
            <w:bookmarkStart w:id="93" w:name="__Fieldmark__45_2116990809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116990809"/>
            <w:bookmarkStart w:id="95" w:name="__Fieldmark__46_2116990809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116990809"/>
            <w:bookmarkStart w:id="97" w:name="__Fieldmark__47_2116990809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116990809"/>
            <w:bookmarkStart w:id="99" w:name="__Fieldmark__48_2116990809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116990809"/>
            <w:bookmarkStart w:id="101" w:name="__Fieldmark__49_2116990809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116990809"/>
            <w:bookmarkStart w:id="103" w:name="__Fieldmark__50_2116990809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116990809"/>
            <w:bookmarkStart w:id="105" w:name="__Fieldmark__51_2116990809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116990809"/>
            <w:bookmarkStart w:id="107" w:name="__Fieldmark__52_2116990809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116990809"/>
            <w:bookmarkStart w:id="109" w:name="__Fieldmark__53_2116990809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116990809"/>
            <w:bookmarkStart w:id="111" w:name="__Fieldmark__54_2116990809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116990809"/>
            <w:bookmarkStart w:id="113" w:name="__Fieldmark__55_2116990809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116990809"/>
            <w:bookmarkStart w:id="115" w:name="__Fieldmark__56_2116990809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116990809"/>
            <w:bookmarkStart w:id="117" w:name="__Fieldmark__57_2116990809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116990809"/>
            <w:bookmarkStart w:id="119" w:name="__Fieldmark__58_2116990809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116990809"/>
            <w:bookmarkStart w:id="121" w:name="__Fieldmark__59_2116990809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116990809"/>
            <w:bookmarkStart w:id="123" w:name="__Fieldmark__60_2116990809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116990809"/>
            <w:bookmarkStart w:id="125" w:name="__Fieldmark__61_2116990809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116990809"/>
            <w:bookmarkStart w:id="127" w:name="__Fieldmark__62_2116990809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2116990809"/>
            <w:bookmarkStart w:id="129" w:name="__Fieldmark__63_2116990809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2116990809"/>
            <w:bookmarkStart w:id="131" w:name="__Fieldmark__64_2116990809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2116990809"/>
            <w:bookmarkStart w:id="133" w:name="__Fieldmark__65_2116990809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2116990809"/>
            <w:bookmarkStart w:id="135" w:name="__Fieldmark__66_2116990809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2116990809"/>
            <w:bookmarkStart w:id="137" w:name="__Fieldmark__67_2116990809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8" w:name="__Fieldmark__68_2116990809"/>
            <w:bookmarkStart w:id="139" w:name="__Fieldmark__68_2116990809"/>
            <w:bookmarkEnd w:id="1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у суду/ општини/ код нотара или решење о порезу на имовину или уверење Републичког геодетског завода -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, општини или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 изводом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 и изводом из матичне књиге венчаних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6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22:00Z</dcterms:created>
  <dc:creator>k01391</dc:creator>
  <dc:description/>
  <cp:keywords/>
  <dc:language>en-US</dc:language>
  <cp:lastModifiedBy>Branka Tarbuk</cp:lastModifiedBy>
  <cp:lastPrinted>2015-03-24T11:12:00Z</cp:lastPrinted>
  <dcterms:modified xsi:type="dcterms:W3CDTF">2018-02-05T09:56:00Z</dcterms:modified>
  <cp:revision>5</cp:revision>
  <dc:subject/>
  <dc:title>ИНВЕСТИЦИЈА</dc:title>
</cp:coreProperties>
</file>